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 января 202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1/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ыполнении Плана работы территориальной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>избирательной комиссии Ленинградская за 2025 год</w:t>
      </w:r>
    </w:p>
    <w:p>
      <w:pPr>
        <w:pStyle w:val="Normal"/>
        <w:tabs>
          <w:tab w:val="clear" w:pos="708"/>
          <w:tab w:val="left" w:pos="7502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7502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rFonts w:eastAsia="DejaVu Sans;MS Gothic"/>
          <w:kern w:val="2"/>
          <w:szCs w:val="28"/>
        </w:rPr>
      </w:pPr>
      <w:r>
        <w:rPr>
          <w:szCs w:val="28"/>
        </w:rPr>
        <w:t>В целях осуществления контроля за выполнением решения территориальной избирательной комиссии Ленинградская от 15 января 2025 г. №  100/808 «О Плане работы территориальной избирательной комиссии Ленинградская за 2025 год»</w:t>
      </w:r>
      <w:r>
        <w:rPr>
          <w:rFonts w:eastAsia="DejaVu Sans;MS Gothic"/>
          <w:kern w:val="2"/>
          <w:szCs w:val="28"/>
        </w:rPr>
        <w:t>, з</w:t>
      </w:r>
      <w:r>
        <w:rPr>
          <w:szCs w:val="28"/>
        </w:rPr>
        <w:t xml:space="preserve">аслушав информацию о выполнении терри-ториальной избирательной комиссией Ленинградская Плана работы </w:t>
      </w:r>
      <w:r>
        <w:rPr>
          <w:rFonts w:eastAsia="DejaVu Sans;MS Gothic"/>
          <w:kern w:val="2"/>
          <w:szCs w:val="28"/>
        </w:rPr>
        <w:t>за 2025 год</w:t>
      </w:r>
      <w:r>
        <w:rPr>
          <w:szCs w:val="28"/>
        </w:rPr>
        <w:t>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Принять к сведению Информацию 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полнении Плана работы территориальной избирательной комиссии Ленинградская за 2025 год (прилагается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дарского края. не позднее 30 января 2026 год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ind w:left="183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left="4111" w:hanging="0"/>
        <w:rPr>
          <w:szCs w:val="28"/>
        </w:rPr>
      </w:pPr>
      <w:r>
        <w:rPr>
          <w:szCs w:val="28"/>
        </w:rPr>
        <w:t xml:space="preserve">к решению территориальной </w:t>
      </w:r>
    </w:p>
    <w:p>
      <w:pPr>
        <w:pStyle w:val="Normal"/>
        <w:ind w:left="4111" w:hanging="0"/>
        <w:rPr>
          <w:sz w:val="16"/>
          <w:szCs w:val="16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left="4111" w:hanging="0"/>
        <w:rPr>
          <w:szCs w:val="28"/>
        </w:rPr>
      </w:pPr>
      <w:r>
        <w:rPr>
          <w:szCs w:val="28"/>
        </w:rPr>
        <w:t>от 13 января 2026 г. № 1/5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нформация об итогах работы территориально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Ленинградская </w:t>
        <w:br/>
        <w:t>за 2025 год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осуществления планирования текущей и перспективной деятельности, территориальной избирательной комиссией Ленинградская были приняты решения от 15 января 2025 г. № 100/808 «О Плане работы территориальной избирательной комиссии Ленинградская на 2025 год», от 15 января 2025 г. № 809/590 «О Сводном плане основных мероприятий территориальной избирательной комиссии Ленинград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25 год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альной избирательной комиссией Ленинградская в 2025 году реализованы все основные направления деятельности, которые были включены в вышеуказанные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Рассмотрение вопросов на заседаниях территориально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Ленинградская</w:t>
      </w:r>
    </w:p>
    <w:p>
      <w:pPr>
        <w:pStyle w:val="Normal"/>
        <w:spacing w:lineRule="auto" w:line="360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течение 2025 года территориальной избирательной комиссией Ленинградская проведено 11 заседаний, на которых рассмотрено и принято </w:t>
        <w:br/>
        <w:t>112 решений, регулирующих правовые, организационные, финансовые и иные вопросы обеспечения деятельности территориальной избирательной комиссии Ленинградская и нижестоящих избирательных комиссий по подготовке избирательной кампании, а также иные вопро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вопросам подготовки и проведения выборов Губернатора Краснодарского края, назначенных на 14 сентября 2025 года, в рамках компетенции, предусмотренной статьей 16 Закона Краснодарского края от 3 июля 2012 года № 2519-КЗ «О выборах Губернатора Краснодарского края», территориальной избирательной комиссией Ленинградская принято 17 решений, из ни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по вопросам финансового обеспечения избирательной кампании </w:t>
        <w:br/>
        <w:t>11 решени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 текущей деятельности территориальной избирательной комиссии Ленинградская 5 решени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 реализации проекта «Адресное информирование» 1 реш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просам организации деятельности территориальной избирательной комиссией Ленинградская (утверждение составов рабочих групп, графиков работы) посвящено 2 реш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 досрочным прекращением полномочий и назначением членов участковых избирательных комиссий территориальной избирательной комиссий Ленинградская принято 87 реш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актуализации резерва составов участковых комиссий в порядке, установленном постановлением Центральной избирательной комиссии Российской Федерации от 5 декабря 2012 г. № 152/1137-6, территориальной избирательной комиссией Ленинградская принято 2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 отчетный период на заседаниях территориальной избирательной комиссий Ленинградская были приняты все запланированные решения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en-US"/>
        </w:rPr>
        <w:t>II</w:t>
      </w:r>
      <w:r>
        <w:rPr>
          <w:b/>
          <w:bCs/>
          <w:color w:val="000000"/>
          <w:szCs w:val="28"/>
        </w:rPr>
        <w:t>. Подготовка и проведение выборов различного уровня</w:t>
      </w:r>
    </w:p>
    <w:p>
      <w:pPr>
        <w:pStyle w:val="Normal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25 году на территории Ленинградского муниципального округа  состоялось голосование в рамках одной избирательной кампании - по выборам Губернатора Краснодарского кра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мках подготовки и проведения выборов территориальная избирательная комиссия Ленинградская оказывала правовую, методическую, информационную и организационную помощь нижестоящим участковым избирательным комиссиям, а также иным участникам избирательного процесса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2025 году посредством выездов членов территориальной избирательной комиссии были проведены обучающие семинары, практические занятия и тестирование для членов участковых избирательных комиссий, проанализировано состояние помещений для голосования, техническое оснащение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ифровая платформа использовалась территориальной избирательной комиссией Ленинградская в полном объеме для подготовки и проведения в 2025 году выборов Губернатора Краснодарского края.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остоянной основе велась работа по выравниванию информационного наполнения цифровой платформы с данными ГАС «Выборы» версии 1.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ительное внимание уделялось организации голосования различных категорий избира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альной избирательной комиссией Ленинградская осуществлялось тесное взаимодействие с Управлением социальной защиты населения в Ленинградском районе по вопросам обеспечения избирательных прав граждан, являющихся инвалидами. Осуществлялось взаимодействие с территориальными подразделениями органов государственной власти Краснодарского края, органами местного самоуправления в целях информирования соответствующих категорий избирателей, а также создания условий для их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рриториальной избирательной комиссией Ленинградская во взаимодействии с управлением образования администрации муниципального образования Ленинградский муниципальный округ были проработаны вопросы обеспечения избирательных прав студентов, обучающихся в средних профессиональных заведениях Ленинградского муниципального округ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проведения выборов Губернатора Краснодарского края было задействовано 34 участковых комиссии. Общее число членов территориальной и участковых избирательных комиссий – 418 человек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szCs w:val="28"/>
        </w:rPr>
        <w:t xml:space="preserve">В соответствии с постановлением избирательной комиссии Краснодарского края от 9 июня 2025 г. № 119/925-7«О проведении адресного информирования избирателей, на выборах Губернатора Краснодарского края, назначенных на 14 сентября 2025 года» в период с </w:t>
      </w:r>
      <w:r>
        <w:rPr>
          <w:szCs w:val="28"/>
          <w:shd w:fill="FFFFFF" w:val="clear"/>
        </w:rPr>
        <w:t>30 августа по 10 сентября 2025 года на территории Ленинградского муниципального округа проводилось адресное информирование и оповещение избирателей о дне, времени и месте голосования на выборах Губернатора Краснодарского края способом поквартирного (подомового) обхода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 реализации указанного проекта участвовало 134 члена участковых избирательных комиссий. Они посещали домовладения, проводили беседу с избирателями, в ходе которой вручили им приглашения на выборы, проинформировали о сроках и формах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вместно с органами местного самоуправления Ленинградского муниципального округа и подведомственными учреждениями в период с 15 июля по 15 августа 2025 года была проведена работа по проверке и обследованию 33 помещений для голосования на соответствие их требованиям обеспечения безопасности (в том числе пожарной), установленным санитарным правилам и нормам, а также для выявления и устранения возможных технических, технологических и иных недоста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ое внимание уделялось организации безопасного голосования избирателей. Территориальной избирательной комиссией Ленинградская осуществлялось тесное взаимодействие с Отделом внутренних дел по Ленинградскому району, отделом надзорной деятельности Главного управления МЧС России по Краснодарскому краю в Ленинградском районе, ОВО Главного управления Росгвардии по Краснодарскому краю в Ленинградском районе, управлением образования и управления ТЭК и ЖКХ администрации муниципального образования Ленинградский муниципальный округ в целях информирования соответствующих категорий избирателей о создании условий для безопасного голосования в рамках реализации ими своих избирательных прав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 xml:space="preserve">. </w:t>
      </w:r>
      <w:r>
        <w:rPr>
          <w:b/>
          <w:szCs w:val="28"/>
        </w:rPr>
        <w:t xml:space="preserve">Обучение организаторов выборов </w:t>
        <w:b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учающие мероприятия в 2025 году проводились с использованием различных форм и методик (очные семинары, занятия малыми группами </w:t>
        <w:br/>
        <w:t xml:space="preserve">с элементами практических заданий, занятия в онлайн-режиме, проведение деловых игр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учение членов территориальной и участковых избирательных комиссий осуществлялось в соответствии с  распоряжением председателя избирательной комиссии Краснодарского края от 13 января 2025 г. № 2-р «О программе обучения членов избирательных комиссий Краснодарского края и иных участников избирательного процесса по вопросам подготовки и проведения выборов на территории Краснодарского края в 2025 году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реализации указанной программы избирательной комиссией Краснодарского края были организованы следующие мероприя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января по сентябрь 2025 года проводились обучающие мероприятия по вопросам подготовки и проведения выборов Губернатора Краснодарского края в 2025 го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всего отчетного периода штатные сотрудники ТИК Ленинградская принимали участие в аппаратной учебе для сотрудников аппарата избирательной комиссий Краснодарского края и членов территориальных избирательных комиссий Краснодарского края по наиболее актуальным вопросам правоприменительной практики, правовых позиций Конституционного Суда Российской Федерации, Верховного Суда Российской Федерации и ЦИК России в области реализации избирательных пра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ае 2025 года обеспечено онлайн-тестирование членов участковых избирательных комиссий Ленинградского округа по итогам обучения с использованием Информационно-обучающего портала избирательной комиссии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 июля 2025 года принято участие в обучающем семинаре в режиме ВКС с членами ТИК, операторами ППЗ и сотрудниками МФЦ по вопросам приема и обработки заявлений о включении избирателей в список избирателей по месту нахождения при проведении выборов Губернатора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и 9 сентября 2025 года обеспечено участи е членов УИК Ленинградского округа в семинаре в режиме видеоконференцсвязи для членов ТИК и УИК, представителей политических партий, общественной палаты Краснодарского края, наблюдателей с трансляцией в сети Интерн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27 по 29 мая 2025 года принято участие в  многодневном обучающем семинаре для членов территориальных избирательных комиссий по программе: «Организационно-правовые основы подготовки и проведения выборов на территории Краснодарского края» и многодневном обучающем семинаре для системных администраторов территориальных избирательных комиссий по программе: «Применение ГАС «Выборы» при подготовке и проведении выборов на территории Краснодарского края в 2025 году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 июля 2025 года организовано участие представителей СМИ Ленинградского округа в очно-дистанционном семинаре для представителей средств массовой информации по теме: «Участие средств массовой информации в рамках подготовки к единому дню голосования 14 сентября 2025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ериод с июня 2025 года и до дней голосования 12-14 сентября 2025 года территориальной избирательной комиссией Ленинградская проведены следующие обуча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учающие семинары для членов ТИК Ленинградская – 3 семинара, количество участников – 8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ходе семинаров для членов ТИК Ленинградская изучались вопросы подготовки к выборам Губернатора Краснодарского края, в том числе: о по-рядке проведения проекта по адресному информированию избирателей, о ре-ализации Концепции информационной кампании, о порядке работы с избира-тельной документацией, взаимодействии с участниками избирательного про-цесса, о проведении обучающих мероприятий с членами участковых избира-тельных комиссий. В ходе обучающих семинара члены ТИК Ленинградская подробно изучили основные этапы подготовки к выборам, согласно Календарному плану мероприятий, утвержденному избирательной комиссией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Обучающие семинары для членов УИК Ленинградского округа – 33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бучение членов УИК в рамках 1-го этапа обучения организаторов выборов в июне - 13 семинаров, общее число участников - 364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бучение участников адресного информирования с 18 по 22 августа - 12 семинаров, общее число участников - 122 челове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частие членов УИК в обучающих мероприятиях, проводимых избирательной комиссией Краснодарского края, 2 семинара, число участников – 267 чел. (в том числе через Интернет-трансляцию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актические занятие для операторов СПО ППЗ УИК, а также технологии изготовления протоколов УИК об итогах голосования с машиночитаемым кодом, количество занятий – 4, общее число участников обучения – 141 чел.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актическое занятие в форме деловой игры 04.09.2025 г., количество участников – 91 челове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 обучающий семинар для секретарей УИК по вопросам делопроизводства и оформления избирательной документации по выборам Губернатора Краснодарского края, количество участников – 41 челове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бучающих занятиях, проведенных ТИК Ленинградская, приняли участие 383 членов УИК (93,65%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25 году в рамах подготовки к выборам Губернатора Краснодарского края территориальной избирательной комиссией Ленинградская была реализована предложенная ЦИК России новая форма обучения в личном кабинете на сайте ЕПГУ. Возможность получить и изучить учебные материалы в максимально удобном для себя формате реализована в отношении 376 членов участковым избирательных комиссий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едатель территориальной избирательной комиссии Ленинградская принимал участие в работе Совета председателей территориальных избирательных комиссий по обучению организаторов выборов и иных участников избирательного процесса на территории Краснодарского края, которая основывалась на соответствующих программах, разработанных избирательной комиссией Краснодарского края с учетом предложений, поступивших от Совета председателей комиссий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 Повышение правовой культуры избирателей </w:t>
        <w:br/>
        <w:t>и других участников избирательного процесса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альная избирательная комиссия Ленинградская в течение года на регулярной основе принимала участие в мероприятиях по повышению правовой культуры и электоральной активности различных категорий избирателей. В целях повышения эффективности проведения мероприятий к их организации привлекались органы исполнительной власти, местного самоуправления, учреждения образования, культуры, молодежной политики, средства массовой информации, представители политических партий и общественных объеди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2025 года территориальной избирательной комиссией Ленинградская принято участие в молодежных проектах по повышению правовой культуры молодых и будущих избирателей, организованных избирательной комиссией Краснодарского края, а также в ряде конкурсов для различных категорий 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лодежная УИК № 30-14 приняла участие в конкурсе на лучшую организацию работы среди молодежных участковых избирательных комиссий, и по итогам конкурса заняла в нем первое мест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иодом интенсивной работы с молодежью является День молодого избирателя. Мероприятия, приуроченные ко Дню молодого избирателя, проходили на территории округа в период с 17 февраля по 17 марта 2025 года. В указанный период территориальная избирательная комиссия Ленинградская проводила встречи со студенческой молодежью, круглые столы, интеллектуальные игры на знание основ избирательного права. Участниками более 80 мероприятий стали свыше 700 челов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ктивное участие принимает молодежь округа в образовательной акции «Избирательный диктант», приуроченной ко Дню российского парламентаризма. В этом году Избирательный диктант в Ленинградском округе проводился 23 апреля среди студентов средних профессиональных образовательных организаций и учащихся старших классов. Число участников составило 59 человек. Всем участникам, набравшим более 30 баллов из возможных 40 баллов, были подготовлены индивидуальные сертификаты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25 году будущие избиратели округа традиционно участвовали в масштабном образовательном проекте «Молодежная школа правовой и политической культур, реализуемом по инициативе Молодежного общественного совета с 2017 года. С марта по апрель прошло пять обучающих занятий в режиме видеоконференцсвязи и трансляцией в Телеграм-канале Избирком Кубан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го в образовательном проекте приняли участие 11 учащихся округа. По результатам тестирования все слушатели образовательного проекта получили сертификаты об успешном прохождении курса обу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первые на базе Краснодарского института Агробизнеса прошёл семинар для членов молодёжных участковых избирательных комиссий и молодёжных общественных советов, организованный избирательной комиссией Краснодарского края совместно с Законодательным Собранием Краснодарского края. От Ленинградского муниципального округа участие в семинаре принял член МОС при ТИК Ленинградская Сергей Мостип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бщеобразовательных учреждениях округа 20 октября 2025 года состоялись выборы лидеров школьного самоуправления и ученических советов школ. В рамках подготовки и проведения школьных выборов территориальная избирательная комиссия Ленинградская оказывала методическую помощь, предоставляла технологическое оборудование, организовывала и проводила обучающие мероприятия для организаторов школьных выб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Ленинградского округа в ноябре 2025 года проходили интеллектуальные игры по вопросам избирательного права и избирательного процесса «Избирательный марафон» для учащихся 10 и 11 классов общеобразовательных организаций, в которых приняли участие 16 старшекласс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года проводился конкурс на лучшую организацию работы среди молодежных общественных советов, действующих при территориальных избирательных комиссиях. Для подведения итогов конкурса участники представили свои отчеты о работе вместе с презентационными материалами. По итогам конкурса, МОС при ТИК Ленинградская заняла призовое третье мест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базе Кубанского государственного аграрного университета 25 ноября 2025 года состоялся Форум молодых и будущих избирателей, в котором также приняли участие представители МОС при ТИК Ленинградская и молодежной УИК № 30-14 Ленинградск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бота по повышению правовой культуры молодых и будущих избирателей Ленинградского округа проводится системно, регулярно и адресно, имея большой охват участников в возрасте от 18 до 35 лет. 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Работа с гражданами, являющимися инвалидами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территориальной избирательной комиссии Ленинградская создана Рабочая группа по реализации избирательных прав граждан Российской Федерации, являющихся инвалидами (далее – Рабочая группа), в состав которой входят члены территориальной избирательной комиссии Ленинградская, руководители местных отделений общества инвалидов, общества глухих, общества слепых, представители Управления социальной защиты населения, Отделения Социального Фонда России по Краснодарскому краю в Ленинградском район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заседании Рабочей группы в июле 2025 года был поддержан План мероприятий территориальной избирательной комиссии Ленинградская по созданию условий для реализации избирательных прав граждан Российской Федерации, являющихся инвалидами, при подготовке и проведении выборов Губернатора Краснодарского кра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избирателей, являющихся инвалидами по зрению, постановлением избирательной комиссии Краснодарского края были определены </w:t>
        <w:br/>
        <w:t>11 избирательных участков для размещения информационных материалов, выполненных крупным шрифтом, и 11 участков для использования специальных трафаретов для заполнения избирательных бюллетен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актически все помещения для голосования размещены на первых этажах зданий – 32 из 33 избирательных участков. На 29 участках были обеспечены условия доступности для голосования маломобильных избирате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ддержке отдела по молодежной политике администрации округа на участках было организовано дежурство более 40 волонтеров для оказания помощи пожилым людям, избирателям с инвалидностью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Взаимодействие с институтами гражданского общества,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работа Общественного экспертного совета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 2025 году взаимодействие территориальной избирательной комиссии Ленинградская с институтами гражданского общества, в том числе с Общественной палатой Ленинградского муниципального округа, Молодежным общественным советом при ТИК Ленинградская, носило системный и практико-ориентированный характер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вместная работа была направлена на обеспечение открытости и законности избирательного процесса, защиту избирательных прав граждан, развитие общественного контроля и повышение правовой культуры насел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Молодежного общественного совета при ТИК Ленинградская принимали участие в различных краевых мероприятиях, конкурс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оведении общекраевого Форума молодых и будущих избирателей в Кубанском государственном аграрном университете, представителю Совета была вручена награда за 2 место по итогам конкурса среди МОС при ТИК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. Информационно-разъяснительная деятельность,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работа в сети Интернет</w:t>
      </w:r>
    </w:p>
    <w:p>
      <w:pPr>
        <w:pStyle w:val="Normal"/>
        <w:spacing w:before="0" w:after="0"/>
        <w:contextualSpacing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выборах Губернатора Краснодарского края территориальная избирательная комиссия Ленинградская организовала широкомасштабную информационно-разъяснительную деятельность, в том числе направленную на адресное информирование избирателей Ленинград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мках информирования были изготовлены и размещены 13 информационных баннеров на уличных конструкциях, более 1000 информационных плакатов различных форматов. </w:t>
      </w:r>
      <w:r>
        <w:rPr>
          <w:bCs/>
          <w:szCs w:val="28"/>
        </w:rPr>
        <w:t xml:space="preserve">Распространено около </w:t>
      </w:r>
      <w:r>
        <w:rPr>
          <w:szCs w:val="28"/>
        </w:rPr>
        <w:t>20 тыс.</w:t>
      </w:r>
      <w:r>
        <w:rPr>
          <w:bCs/>
          <w:szCs w:val="28"/>
        </w:rPr>
        <w:t xml:space="preserve"> приглашений среди избирателей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гулярно выходили публикации на выборную тематику в печатных </w:t>
        <w:br/>
        <w:t>и сетевых издан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законной агитации были созданы все необходимые условия, администрацией Ленинградского округа определено 13 помещений для проведения встреч с избирателями и 50 специальных мест для размещения печатных агитационных материал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рнет-страница территориальной избирательной комиссии Ленинградская на сайте администрации Ленинградского муниципального округа  и страница на  Информационно-обучающем портале избирательных комиссий Краснодарского края выступили основными платформами для размещения информации о деятельности территориальной избирательной комиссии Ленинградская в 2025 году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Применение Государственной автоматизированной системы</w:t>
        <w:br/>
        <w:t>Российской Федерации «Выборы»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мках перехода на использование цифровой платформы в марте 2025 года системный администратор территориальной избирательной комиссии принял участие в многодневном обучен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ифровая платформа использовалась в полном объеме для подготовки и проведения в 2025 году выборов Губернатора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елись работы по выравниванию информационного наполнения цифровой платформы с данными ГАС «Выборы» версии 1.3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цессе опытной эксплуатации системный администратор ТИК Ленинградская принимал активное участие в совершенствовании цифровой платформы, направляя замечания и предложения на горячую линию технической поддержки цифровой платфор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выборах Губернатора Краснодарского края на 3 избирательных участках для подсчета голосов избирателей и составлении протоколов об итогах голосования применялись комплексы обработки избирательных бюллетеней (далее – КОИБ). В рамках проведения системных тренировок системный администратор ТИК, с целью восстановления и приобретения навыков применения КОИБ, проводил занятия по применению технических средств подсчета голосов. В занятиях приняло участие 6 членов УИК – оператора КОИ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31 избирательном участке на выборах Губернатора Краснодарского края применялась 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. Системным администратором ТИК была обеспечена подготовка членов УИК – операторов АРМ СПО УИК и его применение на избирательных участк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2025 г. проводилась работа по актуализации сведений о членах территориальной и участковых избирательных комиссий, учетные записи которых по данным Министерства цифрового развития, связи и массовых коммуникаций Российской Федерации не найдены на Едином портале Государственных (муниципальных) услуг и функций (далее - ЕПГУ) или сведения о них в задаче «Кадры» отличаются от аналогичных сведений на ЕПГУ. Проверка и уточнение сведений проводилась в отношении 2 и 15 членах избирательных комиссий соответствен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25 году в территориальную избирательную комиссию Ленинградская поступило 65 запросов от правоохранительных органов о статусе граждан, на которые были оперативно подготовлены ответы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Финансовое и материально-техническое обеспечение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альной избирательной комиссии Ленинградская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альной избирательной комиссией Ленинградская в 2025 году отработаны следующие направления деятельн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оизведено распределение средств бюджета Краснодарского края, выделенных на подготовку и проведение выборов Губернатора Краснодарского края, территориальной избирательной комиссии Ленинградская, в том числе на осуществление полномочий участковых избирательных комиссий, подготовлены и утверждены смета расходов территориальной избирательной комиссии Ленинградская и смета расходов за нижестоящие избирательные комиссии по средствам, выделенным на подготовку и проведение выборов Губернатора Краснодарского кра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казана методическая помощь участковым избирательным комиссиям по составлению финансовых отчетов о поступлении и расходовании средств бюджетов, выделенных на подготовку и проведение выбор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яты от 34 участковых избирательных комиссий первичные учетные документы о расходовании средств бюджета Краснодарского края, выделенных на подготовку и проведение выборов Губернатора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2025 году заключено 45 договоров и контрактов на закупку товаров, работ, услуг для нужд территориальной избирательной комиссии Ленинградская. 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>. Взаимодействие с правоохранительными и контролирующи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рганами, региональными отделениями политических партий </w:t>
        <w:br/>
        <w:t xml:space="preserve">(в части приема ежеквартальной финансовой отчетности) </w:t>
        <w:br/>
        <w:t>и деятельность контрольно-ревизионной службы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лажено тесное, конструктивное сотрудничество и взаимодействие </w:t>
        <w:br/>
        <w:t>с подразделениями правоохранительных органов, силовых структу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распоряжения председателя избирательной комиссии Краснодарского края от 18 сентября 2025 г. № 64-р «О представлении и проверке отчетов территориальных избирательных комиссий» территориальной избирательной комиссией Ленинградская представлен в Контрольно-ревизионную службу при избирательной комиссии Краснодарского края отчет о поступлении и расходовании средств краевого бюджета, выделенных на подготовку и проведение выборов Губернатора Краснодарского края. По итогам проверки был составлен соответствующий акт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XI</w:t>
      </w:r>
      <w:r>
        <w:rPr>
          <w:b/>
          <w:szCs w:val="28"/>
        </w:rPr>
        <w:t>. Работа по кадровому и документационному обеспечению</w:t>
      </w:r>
    </w:p>
    <w:p>
      <w:pPr>
        <w:pStyle w:val="Normal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декларационной кампании 2025 года двумя штатными сотрудниками ТИК Ленинградская предоставлены справки о доходах, расходах, об имуществе и обязательствах имущественного характера о себе и членах своих сем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требованием Федерального закона от 27 июля 2004 г. № 79-ФЗ «О государственной гражданской службе Российской Федерации» двумя штатными сотрудниками ТИК Ленинградская предоставлены по установленной форме сведения об адресах сайтов и страниц сайтов, на которых гражданскими служащими размещалась общедоступная информация о них, а также данные, позволяющие их идентифицирова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исполнения требований Федерального закона от 27 июля 2004 г. № 79-ФЗ «О государственной гражданской службе Российской Федерации» в четвертом квартале 2025 года организовано прохождение </w:t>
        <w:br/>
        <w:t>штатными сотрудниками ТИК Ленинградская ежегодной диспансериз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реализации прав избирателей и иных участников избирательного процесса в период подготовки и проведения выборов </w:t>
        <w:br/>
        <w:t>в единый день голосования 14 сентября 2025 года, для оказания содействия по информированию избирателей, разъяснения порядка участия в голосовании, а также для оперативного приема вопросов, поступающих от избирателей, в территориальной избирательной комиссии Ленинградская была организована работа телефона «горячей линии». За период работы телефона «горячей линии» сотрудниками отдела совместно принято и обработано 6 звон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25 году состоялось два заседания экспертной комиссии по определению исторической, научной и практической ценности документов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ничтожены документы, утратившие практическое значение, связанные с подготовкой и проведением выборов Президента Российской Федерации в 2024 году, а также по выборам депутатов Совета муниципального образования Ленинградский муниципальный округ Краснодарского края первого созыва, не подлежащие дальнейшему хран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2025 года принято 352 документа, подготовлено и отправлено 196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За прошедший 2025 год в территориальной избирательной комиссии Ленинградская было зарегистрировано 11 обращений граждан. Все они были рассмотрены в установленные законом сро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ld">
    <w:name w:val="bold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/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  <w:szCs w:val="28"/>
    </w:rPr>
  </w:style>
  <w:style w:type="paragraph" w:styleId="13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A">
    <w:name w:val="Основной текст A"/>
    <w:qFormat/>
    <w:pPr>
      <w:widowControl/>
      <w:pBdr/>
      <w:bidi w:val="0"/>
      <w:spacing w:lineRule="auto" w:line="276" w:before="0" w:after="120"/>
    </w:pPr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5:00Z</dcterms:created>
  <dc:creator>ТИК</dc:creator>
  <dc:description/>
  <cp:keywords/>
  <dc:language>en-US</dc:language>
  <cp:lastModifiedBy>Admin</cp:lastModifiedBy>
  <cp:lastPrinted>2026-01-12T18:17:00Z</cp:lastPrinted>
  <dcterms:modified xsi:type="dcterms:W3CDTF">2026-01-15T08:38:00Z</dcterms:modified>
  <cp:revision>73</cp:revision>
  <dc:subject/>
  <dc:title/>
</cp:coreProperties>
</file>